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825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Cs w:val="false"/>
          <w:sz w:val="32"/>
        </w:rPr>
      </w:pPr>
      <w:r>
        <w:rPr>
          <w:bCs w:val="false"/>
          <w:sz w:val="32"/>
        </w:rPr>
        <w:t xml:space="preserve">СОВЕТ                                </w:t>
      </w:r>
    </w:p>
    <w:p>
      <w:pPr>
        <w:pStyle w:val="Heading4"/>
        <w:jc w:val="center"/>
        <w:rPr>
          <w:bCs w:val="false"/>
          <w:sz w:val="32"/>
        </w:rPr>
      </w:pPr>
      <w:r>
        <w:rPr>
          <w:bCs w:val="false"/>
          <w:sz w:val="32"/>
        </w:rPr>
        <w:t>ПОСЕЛКОВОГО СЕЛЬСКОГО  ПОСЕЛЕНИЯ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17 апреля  2012 года № 33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 17 апрел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2012 года                                                                              №  89</w:t>
      </w:r>
    </w:p>
    <w:p>
      <w:pPr>
        <w:pStyle w:val="Normal"/>
        <w:jc w:val="center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ок  Советский</w:t>
      </w:r>
    </w:p>
    <w:p>
      <w:pPr>
        <w:pStyle w:val="Normal"/>
        <w:jc w:val="center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</w:r>
    </w:p>
    <w:p>
      <w:pPr>
        <w:pStyle w:val="Normal"/>
        <w:ind w:firstLine="851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антикоррупционно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изы нормативных правовых актов и проектов нормативных правовых актов Совета Поселков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             № 273-ФЗ "О противодействии корруп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17 июля 2009 года № 172-ФЗ "Об антикоррупционной экспертизе нормативных правовых актов и проектов нормативных правовых актов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3 июля 2009 года № 1798-КЗ "О противодействии коррупции в Краснодарском крае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 "Об антикоррупционной экспертизе нормативных правовых актов и проектов нормативных правовых актов", в целях обеспечения проведения экспертизы нормативных правовых актов и проектов нормативных правовых актов Совета Поселкового сельского поселения Тимашевского района на коррупциогенность, руководствуясь Уставом Поселкового сельского поселения Тимашевского района, Совет Поселкового сельского  поселения Тимашевского района р е ш и л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Совета Поселкового сельского поселения Тимашевского района (прилагается)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олномочить на проведение антикоррупционной экспертизы нормативных правовых актов и проектов нормативных правовых актов Совета Поселкового сельского поселения Тимашевского района  специалиста                2 категории  администрации Поселкового сельского поселения Тимашевского района.  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 Специалисту 2 категории  администрации Поселкового сельского поселения Тимашевского района опубликовать настоящее решение в газете «Поселковые вести» и разместить на официальном сайте администрации Поселкового сельского поселения Тимашевского района в информационно-телекоммуникационной сети Интернет.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решения возложить на председателя комиссии Совета Поселкового сельского поселения Тимашевского района по вопросам здравоохранения, образования, науки, культуры, делам молодежи и спорта, делам казачества, военным вопросам, взаимодействию с общественно-политическими объединениями граждан  и заведующего сектором администрации Поселкового сельского</w:t>
      </w:r>
      <w:r>
        <w:rPr>
          <w:iCs/>
          <w:sz w:val="28"/>
          <w:szCs w:val="28"/>
        </w:rPr>
        <w:t xml:space="preserve"> поселения Тимашевского района.</w:t>
      </w:r>
      <w:r>
        <w:rPr>
          <w:sz w:val="28"/>
          <w:szCs w:val="28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ешение вступает в силу со дня его официального опубликова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селкового сельского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оселения Тимашевского района                                  Н.И.Желтобрюхова                    </w:t>
        <w:tab/>
        <w:t xml:space="preserve">                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5220" w:leader="none"/>
          <w:tab w:val="left" w:pos="576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</w:t>
      </w:r>
    </w:p>
    <w:p>
      <w:pPr>
        <w:pStyle w:val="Heading1"/>
        <w:tabs>
          <w:tab w:val="clear" w:pos="720"/>
          <w:tab w:val="left" w:pos="5220" w:leader="none"/>
          <w:tab w:val="left" w:pos="576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20"/>
          <w:tab w:val="left" w:pos="5220" w:leader="none"/>
          <w:tab w:val="left" w:pos="5760" w:leader="none"/>
        </w:tabs>
        <w:ind w:firstLine="851"/>
        <w:rPr/>
      </w:pPr>
      <w:r>
        <w:rPr>
          <w:b w:val="false"/>
          <w:szCs w:val="28"/>
        </w:rPr>
        <w:t xml:space="preserve">                                </w:t>
      </w:r>
      <w:r>
        <w:rPr>
          <w:b w:val="false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52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20" w:leader="none"/>
          <w:tab w:val="left" w:pos="567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tabs>
          <w:tab w:val="clear" w:pos="720"/>
          <w:tab w:val="left" w:pos="5220" w:leader="none"/>
          <w:tab w:val="left" w:pos="5670" w:leader="none"/>
          <w:tab w:val="left" w:pos="57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кового сельского</w:t>
      </w:r>
    </w:p>
    <w:p>
      <w:pPr>
        <w:pStyle w:val="Normal"/>
        <w:tabs>
          <w:tab w:val="clear" w:pos="720"/>
          <w:tab w:val="left" w:pos="5220" w:leader="none"/>
          <w:tab w:val="left" w:pos="5670" w:leader="none"/>
          <w:tab w:val="left" w:pos="57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20"/>
          <w:tab w:val="left" w:pos="52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7.04.2012г.  № 89</w:t>
      </w:r>
    </w:p>
    <w:p>
      <w:pPr>
        <w:pStyle w:val="ConsPlusNormal"/>
        <w:widowControl/>
        <w:tabs>
          <w:tab w:val="clear" w:pos="720"/>
          <w:tab w:val="left" w:pos="5387" w:leader="none"/>
        </w:tabs>
        <w:ind w:left="48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387" w:leader="none"/>
        </w:tabs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387" w:leader="none"/>
        </w:tabs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387" w:leader="none"/>
        </w:tabs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дения антикоррупционной экспертизы  норматив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х актов и проектов нормативных правовых акто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Поселков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оследовательность действий при проведении антикоррупционной экспертизы нормативных правовых актов и проектов нормативных правовых актов Совета Поселкового сельского поселения Тимашевского района (далее – Совет), осуществляемой в целях выявления в них коррупциогенных факторов, их последующего устранения, сроки и порядок передачи нормативных правовых актов и проектов нормативных правовых актов Совета в прокуратуру Тимашевского района для проведения антикоррупционной экспертиз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 Антикоррупционная экспертиза нормативных правовых актов (их проектов) проводится в целях выявления и устранения содержащихся в них коррупциогенных факторов, определенных Методикой проведения антикоррупционной экспертизы нормативных правовых актов и проектов нормативных правовых актов, разработанной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"Об антикоррупционной экспертизе нормативных правовых актов и проектов нормативных правовых актов" и утвержденной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                   26 февраля 2010 года № 96 "Об антикоррупционной экспертизе нормативных правовых актов и проектов нормативных правовых актов"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. Антикоррупционная экспертиза нормативных правовых актов (их проектов) проводится в рамках проведения их правовой экспертизы и мониторинга их примен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Антикоррупционная экспертиза нормативных правовых актов (их проектов) проводится специалистом 2 категории администрации  Поселкового сельского  поселения Тимашевского района (далее - Уполномоченный орган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Антикоррупционной экспертизе подлежат нормативные правовые акты и проекты нормативных правовых актов Совет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6. Институты гражданского общества, граждане могут за счет собственных средств проводить независимую антикоррупционную экспертизу нормативных правовых актов (их проектов) с учетом положений Правил проведения антикоррупционной экспертизы нормативных правовых актов и проектов нормативных правовых актов, Методики проведения антикоррупционной экспертизы нормативных правовых актов и проектов нормативных правовых актов, утвержд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 "Об антикоррупционной экспертизе нормативных правовых актов и проектов нормативных правовых актов"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При проведении антикоррупционной экспертизы Уполномоченный орган руководствуется федеральными законами, нормативными правовыми актами Правительства Российской Федерации, законами Краснодарского края о противодействии коррупции в Краснодарском крае и настоящим Порядком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антикоррупционной экспертизы проек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 Антикоррупционная экспертиза проектов нормативных правовых актов Совета проводится Уполномоченным органом в целях выявления в них положений, способствующих созданию условий для проявления корруп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редседатель Совета обеспечивает направление поступившего в Совет проекта нормативного правового акта Совета с сопроводительным письмом в Уполномоченный орган для проведения антикоррупционной эксперти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Антикоррупционная экспертиза при подготовке проектов нормативных правовых актов осуществляется в форме анализа на коррупциогенность разрабатываемых норм проектов нормативных правовых актов в срок не более 7 рабочих дней со дня его поступления на проведение правовой экспертизы.</w:t>
      </w:r>
      <w:bookmarkStart w:id="0" w:name="sub_33"/>
      <w:r>
        <w:rPr>
          <w:sz w:val="28"/>
          <w:szCs w:val="28"/>
        </w:rPr>
        <w:t xml:space="preserve"> </w:t>
      </w:r>
      <w:hyperlink w:anchor="sub_21">
        <w:r>
          <w:rPr>
            <w:rStyle w:val="InternetLink"/>
            <w:sz w:val="28"/>
            <w:szCs w:val="28"/>
          </w:rPr>
          <w:t>Антикоррупционная экспертиза</w:t>
        </w:r>
      </w:hyperlink>
      <w:r>
        <w:rPr>
          <w:sz w:val="28"/>
          <w:szCs w:val="28"/>
        </w:rPr>
        <w:t xml:space="preserve"> проекта нормативного правового акта проводится специалистами Уполномоченного органа, не принимавшими участия в его разработке. При проведении антикоррупционной экспертизы проекта нормативного правового акта разработчик проекта может привлекаться в рабочем порядке для дачи пояснений по проекту.</w:t>
      </w:r>
    </w:p>
    <w:p>
      <w:pPr>
        <w:pStyle w:val="Style16"/>
        <w:jc w:val="both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 По результатам  проведения  антикоррупционной  экспертизы</w:t>
        <w:br/>
        <w:t>проекта нормативного правового акта Уполномоченный орган подготавливает заключение о результатах  проведения антикоррупционной экспертиз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5. В заключении должны содержаться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одготовки заклю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и наименование проекта нормативного правового акта, прошедшего антикоррупционную эксперти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  проекта  нормативного   правового   акта, содержащие коррупциогенные факторы (в случае вы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    о     способах    устранения     выявленных    в     проекте   нормативного    правового    акта    положений,    содержащих коррупциогенные факторы (в случае выя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ключении могут быть отражены возможные негативные последствия сохранения в проекте нормативного правового акта   положений, содержащих коррупциогенные</w:t>
        <w:tab/>
        <w:t xml:space="preserve">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Заключение подписывается руководителем Уполномоченного органа и не позднее рабочего дня, следующего за днем подписания заключения, направляется председателю Совета, разработчику проекта, а также размещается на официальном сайте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//</w:t>
      </w:r>
      <w:r>
        <w:rPr>
          <w:sz w:val="28"/>
          <w:szCs w:val="28"/>
          <w:lang w:val="en-US"/>
        </w:rPr>
        <w:t>poselkov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  <w:u w:val="single"/>
        </w:rPr>
        <w:t>/</w:t>
      </w:r>
      <w:r>
        <w:rPr>
          <w:sz w:val="28"/>
          <w:szCs w:val="28"/>
        </w:rPr>
        <w:t>) администрации Поселкового сельского поселения Тимашевского района в информационно-телекоммуникационной сети Интернет в разделе, предназначенном для проведения антикоррупционн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Результаты антикоррупционной экспертизы носят рекомендательный характер и подлежат обязательному рассмотрению разработчиком проекта нормативного правового акта.</w:t>
      </w:r>
    </w:p>
    <w:p>
      <w:pPr>
        <w:pStyle w:val="Normal"/>
        <w:autoSpaceDE w:val="false"/>
        <w:ind w:firstLine="720"/>
        <w:jc w:val="both"/>
        <w:rPr/>
      </w:pPr>
      <w:bookmarkStart w:id="1" w:name="sub_6"/>
      <w:bookmarkEnd w:id="1"/>
      <w:r>
        <w:rPr>
          <w:sz w:val="28"/>
          <w:szCs w:val="28"/>
        </w:rPr>
        <w:t xml:space="preserve">2.8. Положения проекта нормативного правового акта, способствующие созданию условий для проявления коррупции, выявленные при проведении </w:t>
      </w:r>
      <w:hyperlink w:anchor="sub_21">
        <w:r>
          <w:rPr>
            <w:rStyle w:val="InternetLink"/>
            <w:sz w:val="28"/>
            <w:szCs w:val="28"/>
          </w:rPr>
          <w:t>антикоррупционной экспертизы</w:t>
        </w:r>
      </w:hyperlink>
      <w:r>
        <w:rPr>
          <w:sz w:val="28"/>
          <w:szCs w:val="28"/>
        </w:rPr>
        <w:t>, устраняются на стадии доработки проекта нормативного правового акта его разработчи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6"/>
      <w:bookmarkEnd w:id="2"/>
      <w:r>
        <w:rPr>
          <w:sz w:val="28"/>
          <w:szCs w:val="28"/>
        </w:rPr>
        <w:t>После поступления доработанного проекта Уполномоченный орган проводит его повторную экспертизу и готовит повторное заключение, в котором отражает, что выявленные нарушения устранены в полном объеме или не устран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7"/>
      <w:bookmarkEnd w:id="3"/>
      <w:r>
        <w:rPr>
          <w:sz w:val="28"/>
          <w:szCs w:val="28"/>
        </w:rPr>
        <w:t>2.9. В случае несогласия с результатами антикоррупционной экспертизы, разработчик проекта, в течение двух рабочих дней с момента получения заключения направляет в Уполномоченный орган мотивированный ответ с обоснованием причин несогласия.</w:t>
      </w:r>
    </w:p>
    <w:p>
      <w:pPr>
        <w:pStyle w:val="Normal"/>
        <w:autoSpaceDE w:val="false"/>
        <w:ind w:firstLine="720"/>
        <w:jc w:val="both"/>
        <w:rPr/>
      </w:pPr>
      <w:bookmarkStart w:id="4" w:name="sub_7"/>
      <w:bookmarkEnd w:id="4"/>
      <w:r>
        <w:rPr>
          <w:sz w:val="28"/>
          <w:szCs w:val="28"/>
        </w:rPr>
        <w:t xml:space="preserve">Разногласия, возникающие при оценке указанных в заключении коррупциогенных факторов, разрешаются в соответствии с процедурой, установленной </w:t>
      </w:r>
      <w:hyperlink w:anchor="sub_500">
        <w:r>
          <w:rPr>
            <w:rStyle w:val="InternetLink"/>
            <w:sz w:val="28"/>
            <w:szCs w:val="28"/>
          </w:rPr>
          <w:t>разделом </w:t>
        </w:r>
      </w:hyperlink>
      <w:r>
        <w:rPr>
          <w:sz w:val="28"/>
          <w:szCs w:val="28"/>
        </w:rPr>
        <w:t>6 настоящего Поряд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0. Председатель Совета не позднее 3 рабочих дней со дня согласования проекта Уполномоченным органом обеспечивает направление поступившего в Совет проекта нормативного правового акта с сопроводительным письмом с приложением заключения Уполномоченного органа в прокуратуру Тимашевск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8"/>
      <w:bookmarkEnd w:id="5"/>
      <w:r>
        <w:rPr>
          <w:sz w:val="28"/>
          <w:szCs w:val="28"/>
        </w:rPr>
        <w:t>2.11. Проекты нормативных правовых актов выносятся на рассмотрение Совета с приложением всех поступивших заключений по результатам антикоррупционной экспертизы и мотивированных ответов разработчиков проекта и учитываются депутатами Совета при принятии реше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" w:name="sub_8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антикоррупционной экспертиз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Антикоррупционная экспертиза нормативных правовых актов Совета проводится Уполномоченным органом при мониторинге их применения, а также при внесении изменений в нормативный правовой акт в целях выявления в них положений, способствующих созданию условий для проявления корруп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Совет обеспечивает направление принятых Советом нормативных правовых актов с сопроводительным письмом в прокуратуру Тимашевского района для проведения антикоррупционной экспертизы в течение пяти рабочих дней со дня их подписа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Решение о проведении антикоррупционной экспертизы нормативных правовых актов Совета вправе принимать председатель Совета, глава Поселкового сельского поселения Тимашевского района, Уполномоченный орган в ходе мониторинга их приме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Срок проведения антикоррупционной экспертизы нормативного правового акта не может превышать 20 рабочих дней со дня их принятия на экспертизу. </w:t>
      </w:r>
      <w:hyperlink w:anchor="sub_21">
        <w:r>
          <w:rPr>
            <w:rStyle w:val="InternetLink"/>
            <w:sz w:val="28"/>
            <w:szCs w:val="28"/>
          </w:rPr>
          <w:t>Антикоррупционная экспертиза</w:t>
        </w:r>
      </w:hyperlink>
      <w:r>
        <w:rPr>
          <w:sz w:val="28"/>
          <w:szCs w:val="28"/>
        </w:rPr>
        <w:t xml:space="preserve"> нормативного правового акта проводится специалистами Уполномоченного органа, не принимавшими участия в его разработке. При проведении антикоррупционной экспертизы нормативного правового акта разработчик проекта может привлекаться в рабочем порядке для дачи пояснений по проект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5. По результатам антикоррупционной экспертизы Уполномоченным органом составляется заключение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6. Заключение подписывается руководителем Уполномоченного органа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позднее рабочего дня, следующего за днем подписания заключения, </w:t>
      </w:r>
      <w:r>
        <w:rPr>
          <w:rFonts w:cs="Times New Roman" w:ascii="Times New Roman" w:hAnsi="Times New Roman"/>
          <w:sz w:val="28"/>
          <w:szCs w:val="28"/>
        </w:rPr>
        <w:t>подлежит передаче лицу, направившему нормативный правовой акт на проведение антикоррупционной экспертизы, и разработчику нормативного правового акта для устранения наруш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7. Заключение носит рекомендательный характер и подлежит обязательному рассмотрению разработчиком нормативного правового а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 В случае несогласия с результатами антикоррупционной экспертизы разработчик проекта в течение двух рабочих дней с момента получения заключения направляет в Уполномоченный орган мотивированный ответ с обоснованием причин несоглас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ногласия, возникающие при оценке указанных в заключении коррупциогенных факторов, разрешаются в соответствии с процедурой, установленной </w:t>
      </w:r>
      <w:hyperlink w:anchor="sub_500">
        <w:r>
          <w:rPr>
            <w:rStyle w:val="InternetLink"/>
            <w:sz w:val="28"/>
            <w:szCs w:val="28"/>
          </w:rPr>
          <w:t>разделом </w:t>
        </w:r>
      </w:hyperlink>
      <w:r>
        <w:rPr>
          <w:sz w:val="28"/>
          <w:szCs w:val="28"/>
        </w:rPr>
        <w:t>6 настоящего Поряд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9. Заключение Уполномоченного органа хранится в Уполномоченном органе, а также в Совете и прилагается к решению Совета.</w:t>
      </w:r>
    </w:p>
    <w:p>
      <w:pPr>
        <w:pStyle w:val="Heading1"/>
        <w:tabs>
          <w:tab w:val="clear" w:pos="720"/>
          <w:tab w:val="center" w:pos="5245" w:leader="none"/>
        </w:tabs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     </w:t>
      </w:r>
    </w:p>
    <w:p>
      <w:pPr>
        <w:pStyle w:val="Heading1"/>
        <w:tabs>
          <w:tab w:val="clear" w:pos="720"/>
          <w:tab w:val="center" w:pos="5245" w:leader="none"/>
        </w:tabs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20"/>
          <w:tab w:val="center" w:pos="5245" w:leader="none"/>
        </w:tabs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4. Учет результатов антикоррупционной экспертизы, проводимой</w:t>
      </w:r>
    </w:p>
    <w:p>
      <w:pPr>
        <w:pStyle w:val="Heading1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>органами прокуратур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7" w:name="sub_31"/>
      <w:bookmarkEnd w:id="7"/>
      <w:r>
        <w:rPr>
          <w:sz w:val="28"/>
          <w:szCs w:val="28"/>
        </w:rPr>
        <w:t xml:space="preserve">4.1. Заключения по результатам антикоррупционной экспертизы нормативных правовых актов (их проектов), проведенной в соответствии со </w:t>
      </w:r>
      <w:hyperlink r:id="rId11">
        <w:r>
          <w:rPr>
            <w:rStyle w:val="InternetLink"/>
            <w:color w:val="000000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Федерального закона от 17 июля 2009 года № 172-ФЗ "Об антикоррупционной экспертизе нормативных правовых актов и проектов нормативных правовых актов" прокуратурой Тимашевского района, рассматриваются комиссией Совета по вопросам здравоохранения, образования, науки, культуры, делам молодежи и спорта, делам казачества, военным вопросам, взаимодействию с общественно-политическими объединениями граждан (далее – Комиссия) совместно с Уполномоченным орган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31"/>
      <w:bookmarkStart w:id="9" w:name="sub_32"/>
      <w:bookmarkEnd w:id="8"/>
      <w:bookmarkEnd w:id="9"/>
      <w:r>
        <w:rPr>
          <w:sz w:val="28"/>
          <w:szCs w:val="28"/>
        </w:rPr>
        <w:t>4.2. В случае согласия с результатами антикоррупционной экспертизы, проводимой прокуратурой Тимашевского района, выявленные коррупциогенные факторы устраняются разработчиками проекта на стадии доработки про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32"/>
      <w:bookmarkEnd w:id="10"/>
      <w:r>
        <w:rPr>
          <w:sz w:val="28"/>
          <w:szCs w:val="28"/>
        </w:rPr>
        <w:t>4.3. В случае несогласия с результатами указанной антикоррупционной экспертизы Комиссией создается рабочая группа для подготовки согласованного решения. Если рабочая группа не приняла согласованное с прокуратурой Тимашевского района решение, проекты нормативных правовых актов направляются Комиссией председателю Совета с приложением поступивших заключений и обоснований причин несоглас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т результатов независимой антикоррупционной экспертиз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. В целях обеспечения возможности проведения институтами гражданского общества и гражданами независимой антикоррупционной экспертизы нормативных правовых актов, проектов нормативных правовых актов, нормативные правовые акты и  проекты нормативных актов в течение рабочего дня, соответствующего дню их направления на заключение в Уполномоченный орган, размещаются разработчиком проекта нормативного правового акта на официальном сайте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//</w:t>
      </w:r>
      <w:r>
        <w:rPr>
          <w:sz w:val="28"/>
          <w:szCs w:val="28"/>
          <w:lang w:val="en-US"/>
        </w:rPr>
        <w:t>poselkov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администрации Поселкового сельского поселения Тимашевского района в разделе, предназначенном для изучения независимыми экспертами с указанием  адреса электронной почты для  направления экспертных  заключений,  а также  даты  начала  и  даты  окончания  приема заключений по результатам независимой антикоррупционной экспертизы. По результатам независимой антикоррупционной экспертизы независимым   экспертом   составляется   экспертное   заключение   по   форме, утверждаемой Министерством юстиции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 Независимая антикоррупционная экспертиза нормативных правовых актов и проектов нормативных правовых актов проводится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3. По результатам независимой антикоррупционной экспертизы независимые эксперты направляют заключение на электронный адрес администрации Поселкового сельского поселения Тимашевского район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 Заключение по результатам независимой антикоррупционной экспертизы носит рекомендательный характер и подлежит обязательному рассмотрению Уполномоченным органом и разработчиком про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5. В тридцатидневный срок со дня получения заключения </w:t>
        <w:br/>
        <w:t>по результатам независимой антикоррупционной экспертизы Уполномоченный орган направляет независимому эксперту мотивированный ответ о рассмотрении заключения по результатам независимой антикоррупционной экспертизы, за исключением случая, когда в заключении отсутствует предложение о способе устранения выявленных коррупциогенных факторо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6. Электронные копии  поступивших заключений по результатам  независимой антикоррупционной экспертизы  нормативных  правовых  актов и проектов размещаются на официальном сайте администрации Поселкового сельского поселения Тимашев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poselkov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) в разделе, предназначенном для проведения антикоррупционной экспертизы»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rPr>
          <w:b w:val="false"/>
          <w:b w:val="false"/>
          <w:szCs w:val="28"/>
        </w:rPr>
      </w:pPr>
      <w:bookmarkStart w:id="11" w:name="sub_500"/>
      <w:bookmarkEnd w:id="11"/>
      <w:r>
        <w:rPr>
          <w:b w:val="false"/>
          <w:szCs w:val="28"/>
        </w:rPr>
        <w:t>6. Порядок рассмотрения разногласий по результатам антикоррупционной</w:t>
        <w:br/>
        <w:t>экспертизы нормативных правовых актов (их проектов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sub_500"/>
      <w:bookmarkStart w:id="13" w:name="sub_500"/>
      <w:bookmarkEnd w:id="13"/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501"/>
      <w:bookmarkEnd w:id="14"/>
      <w:r>
        <w:rPr>
          <w:sz w:val="28"/>
          <w:szCs w:val="28"/>
        </w:rPr>
        <w:t>6.1. В случае несогласия с результатами антикоррупционной экспертизы разработчик нормативного правового акта (проекта) готовит мотивированный ответ с обоснованием причин несогласия, прилагает к нему рассматриваемый нормативный правовой акт (проект), заключение и направляет указанные документы для рассмотрения в Уполномочен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501"/>
      <w:bookmarkStart w:id="16" w:name="sub_502"/>
      <w:bookmarkEnd w:id="15"/>
      <w:bookmarkEnd w:id="16"/>
      <w:r>
        <w:rPr>
          <w:sz w:val="28"/>
          <w:szCs w:val="28"/>
        </w:rPr>
        <w:t>6.2. Уполномоченный орган в течение 7 рабочих дней со дня поступления указанных документов рассматривает вопрос с участием разработчика нормативного правового акта (проекта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502"/>
      <w:bookmarkStart w:id="18" w:name="sub_503"/>
      <w:bookmarkEnd w:id="17"/>
      <w:bookmarkEnd w:id="18"/>
      <w:r>
        <w:rPr>
          <w:sz w:val="28"/>
          <w:szCs w:val="28"/>
        </w:rPr>
        <w:t>6.3. По результатам рассмотрения разногласий по проекту нормативного правового акта Уполномоченный орган принимает решение, которое прилагается к проекту нормативного правового акта и передается председателю Совета для окончательного решения вопроса о включении проекта решения в повестку дня очередной сессии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503"/>
      <w:bookmarkStart w:id="20" w:name="sub_504"/>
      <w:bookmarkEnd w:id="19"/>
      <w:bookmarkEnd w:id="20"/>
      <w:r>
        <w:rPr>
          <w:sz w:val="28"/>
          <w:szCs w:val="28"/>
        </w:rPr>
        <w:t>6.4. По результатам рассмотрения разногласий в отношении нормативного правового акта Уполномоченный орган принимает решение, которое направляется председателю Совета и разработчику нормативного правового акта, являющееся основанием для разработки изменений в действующий нормативный правовой акт, либо для оставления нормативного правового акта в неизмен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Н.И.Желтобрюхова</w:t>
      </w:r>
    </w:p>
    <w:p>
      <w:pPr>
        <w:pStyle w:val="Normal"/>
        <w:tabs>
          <w:tab w:val="clear" w:pos="720"/>
          <w:tab w:val="left" w:pos="212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21" w:name="sub_504"/>
      <w:bookmarkStart w:id="22" w:name="sub_504"/>
      <w:bookmarkEnd w:id="22"/>
    </w:p>
    <w:sectPr>
      <w:headerReference w:type="default" r:id="rId12"/>
      <w:headerReference w:type="first" r:id="rId1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E54FAEF160753B118ADB9A8B1ACC8C56C5973B77984085E6D59DFFA6BDE3350EB66AED023AE449hArFI" TargetMode="External"/><Relationship Id="rId4" Type="http://schemas.openxmlformats.org/officeDocument/2006/relationships/hyperlink" Target="consultantplus://offline/ref=A0E54FAEF160753B118ADB9A8B1ACC8C56C5943273974085E6D59DFFA6BDE3350EB66AED023AE44FhArDI" TargetMode="External"/><Relationship Id="rId5" Type="http://schemas.openxmlformats.org/officeDocument/2006/relationships/hyperlink" Target="consultantplus://offline/ref=A0E54FAEF160753B118AC5979D76928554CCC83F779F43D3BE8AC6A2F1B4E96249F933AF4637E54CAF2363h7r0I" TargetMode="External"/><Relationship Id="rId6" Type="http://schemas.openxmlformats.org/officeDocument/2006/relationships/hyperlink" Target="consultantplus://offline/ref=A0E54FAEF160753B118ADB9A8B1ACC8C5ECF963A7B941D8FEE8C91FDA1B2BC2209FF66EC023AE5h4rFI" TargetMode="External"/><Relationship Id="rId7" Type="http://schemas.openxmlformats.org/officeDocument/2006/relationships/hyperlink" Target="consultantplus://offline/ref=A0E54FAEF160753B118AC5979D76928554CCC83F779B43D1BC8AC6A2F1B4E96249F933AF4637E54CAF2364h7r4I" TargetMode="External"/><Relationship Id="rId8" Type="http://schemas.openxmlformats.org/officeDocument/2006/relationships/hyperlink" Target="consultantplus://offline/ref=A0E54FAEF160753B118ADB9A8B1ACC8C56C5943273974085E6D59DFFA6hBrDI" TargetMode="External"/><Relationship Id="rId9" Type="http://schemas.openxmlformats.org/officeDocument/2006/relationships/hyperlink" Target="consultantplus://offline/ref=A0E54FAEF160753B118ADB9A8B1ACC8C5ECF963A7B941D8FEE8C91FDhAr1I" TargetMode="External"/><Relationship Id="rId10" Type="http://schemas.openxmlformats.org/officeDocument/2006/relationships/hyperlink" Target="consultantplus://offline/ref=A0E54FAEF160753B118ADB9A8B1ACC8C5ECF963A7B941D8FEE8C91FDhAr1I" TargetMode="External"/><Relationship Id="rId11" Type="http://schemas.openxmlformats.org/officeDocument/2006/relationships/hyperlink" Target="garantf1://95958.3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8:00Z</dcterms:created>
  <dc:creator>ALL</dc:creator>
  <dc:description/>
  <cp:keywords/>
  <dc:language>en-US</dc:language>
  <cp:lastModifiedBy>User</cp:lastModifiedBy>
  <cp:lastPrinted>2012-04-27T06:48:00Z</cp:lastPrinted>
  <dcterms:modified xsi:type="dcterms:W3CDTF">2015-04-17T11:18:00Z</dcterms:modified>
  <cp:revision>2</cp:revision>
  <dc:subject/>
  <dc:title>ПРОЕКТ РЕШЕНИЯ ПРЕДСТАВИТЕЛЬНОГО ОРГАНА О ПРИНЯТИИ УСТАВА МО (в редакции, рекомендованной отделом законодательства и федерального регистра в Краснодарском крае Управления Министерства юстиции по Южному федеральному округу)</dc:title>
</cp:coreProperties>
</file>